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155768520"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554315370"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1500444759"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865430863"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166797771"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